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Муниципальный конкурс на лучшую методическую разработк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руководящих и педагогических работников образовательных организаций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дведомственных Управлению образованием Асбестовского городского округа,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в 2019-2020 учебном год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ённым изучением отдельных предметов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вского городск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конструкт занятия  в соответствии с  реализацией ФГОС С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аботы «Деловая игра «Профессиональные пробы на мест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ставления в очном этапе :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ая про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дина Ольга  Анатольевн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ысша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тактный  телефо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1761320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бестовский городской округ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- 2020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                                                          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нструкт занятия                                                                    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                                                                               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 (отдельно)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ее место у обучающихся на уровне среднего общего образования занимают мотивы, связанные с самоопределением и подготовкой к самостоятельной жизни, с дальнейшим образованием и самообразованием. Эти мотивы приобретают личностный смысл и становятся действенными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правильно сделанного выбора складывается в будущем успешная жизнь, удовлетворенность в профессии, карьерный рост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работе  представлен опыт  знакомства старшеклассников  с  профессией юриста  и врача,   профессиональная    проба на месте  «Юрист», «Врач»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еское образование – это огромный и интересный мир, таящий поистине безграничные возможности в области формирования карьеры. Юридические специальности весьма разнообразны по виду деятельности и характеру выполняемой работы: юрист в пенсионном фонде, в организациях соцзащиты, помощник юриста в частной компании, референт нотариуса или адвоката, специалист паспортного стола, МФЦ, инспектор уголовного розыска, следователя адвоката, прокурор, эксперта-криминалиста – это все юристы, а выполнять такую работу могут совершенно разные по характеру и складу люд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 профессия требует от работников таких личностных качеств, как самообладание, терпение, уравновешенность, умение быстро принимать решения в сложной, нестандартной обстановке и условиях дефицита времени. Для успешной работы врача важны также его интерес к медицине, постоянная готовность прийти на помощь людям.     Работа   любого врача  связана с очень высокой ответственностью. Ведь от правильности его диагноза зависит и правильность назначенного лечения, а, следовательно, здоровье и даже нередко жизнь больного. Он должен знать анатомию и физиологию человека, общие сведения о патологических процессах, происходящих в организме человека, методы диспансерного обслуживания населения, правила ведения медицинской документации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это занятие для обучающихся   10 класс (15-16 лет).  Среднее общее образование направлено на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профессиональных проб учащихся  является одним из оптимальных способов организации профессионального самоопределения, в результате которого учащиеся получают сведения об элементах деятельности различных специалистов, что позволяет узнать профессию изнутри. При этом ученики на собственном опыте узнают о своих индивидуальных качествах и способностях, а главное, могут сами соотнести свой природный и накопленный потенциал с требованиями конкретной практической деятельности в различных сферах труда. Приобретенный социально-профессиональный опыт поможет ребятам легче определиться с теми направлениями, которые им нравятся, и где они смогут быть наиболее успешны и конкурентоспособны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ысление обучающимися перспективы собственной трудовой и профессиональной деятельности в области юриспруденции и медицины.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крыть  содержание работы представителей юридических и медицинских специальностей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знакомиться  с практическими особенностями деятельности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знать о требованиях к качествам личности при выборе профессии юриста, медицинского работника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поставить свои возможности и способности с требованиями профессии юриста и врача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казать рол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дивидуальной образовательной  программы для  достижения поставленных целе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оказать роль профпробы на месте  для   профессионального  самоопределения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актическая значим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боте определены условия для профессионального самоопределения старшеклассника, для проектирования траектории выбора направления дальнейшего образования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(конструкт) </w:t>
      </w:r>
      <w:r>
        <w:rPr>
          <w:rFonts w:cs="Times New Roman" w:ascii="Times New Roman" w:hAnsi="Times New Roman"/>
          <w:b/>
          <w:sz w:val="28"/>
          <w:szCs w:val="28"/>
        </w:rPr>
        <w:t xml:space="preserve">инновационна </w:t>
      </w:r>
      <w:r>
        <w:rPr>
          <w:rFonts w:cs="Times New Roman" w:ascii="Times New Roman" w:hAnsi="Times New Roman"/>
          <w:sz w:val="28"/>
          <w:szCs w:val="28"/>
        </w:rPr>
        <w:t>по структуре, организации образовательного процесса, технологиям. Деятельность педагога – наблюдательная и корректирующая. Основная форма деятельности учащихся – самостоятельная. Деятельностный подход реализуется с помощью технологий по организации исследовательской деятельности учащихся, проблемного диалога, самооценки, информационно-коммуникационных  технолог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нятие  соответствует требованиям ФГОС СО. Данный конструкт составлен в соответствии с  возрастными особенностями и способностями десятиклассников, на это занятие были приглашены педагоги школы, города, представители медицины и юриспруденции, родители (Городской семинар 21.03.2018).  Был подготовительный этап: подготовка профпробы на месте: костюмы, оборудование, работа в командах, распределение ролей, составление вопросника для одноклассников, оформление презентации, роликов о профессии, аудиодорожек, выставка "Родовое древо династии семьи Гармс", выставка ИОП каждого участника,  приглашение гостей, родителей, специалистов.</w:t>
      </w:r>
    </w:p>
    <w:p>
      <w:pPr>
        <w:pStyle w:val="Style22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занятия было обращение к  шестому Письму "О цели в жизни" Д.С. Лихачева. Это письмо из книги ученого "Письма о Доброи и Прекрасном", в 2020 году книге - 35 ле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й Сергеевич Лихачёв был не только замечательным учёным-литературоведом и историком культуры, он был ещё и выдающимся общественным деятелем. </w:t>
      </w:r>
      <w:r>
        <w:rPr>
          <w:rFonts w:cs="Times New Roman" w:ascii="Times New Roman" w:hAnsi="Times New Roman"/>
          <w:sz w:val="28"/>
          <w:szCs w:val="28"/>
        </w:rPr>
        <w:t xml:space="preserve">Во многих своих публичных выступлениях он говорил простые и понятные слова о совести, о нравственности, о человеческом достоинстве, о необходимости уважения друг к другу между людьми. 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>Войну Лихачёв встретил в Ленинграде, став свидетелем самых страшных страниц в истории города на Неве. На фронт его не призывали по состоянию здоровья. С осени 1941 года Дмитрий Сергеевич жил и работал в блокадном городе вместе со своей семьей. Их эвакуировали из блокадного Ленинграда в июне 1942 года, так семья Лихачёвых оказалась в Казани. Позднее за самоотверженный труд в осажденном гитлеровскими войсками городе он был награжден медалью «За оборону Ленинграда». </w:t>
      </w:r>
    </w:p>
    <w:p>
      <w:pPr>
        <w:pStyle w:val="Style22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данной методической разработке отражен опыт по проведению мероприятий, направленных на формирование улучшения инфраструктуры детства, так как,  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 xml:space="preserve">выбирая профессию, подросток, как правило, выбирает и круг общения, и стиль жизни, а иногда и судьбу. Человек добивается наибольших результатов, когда делает то, что он хочет и к чему имеет больше способностей.  Профессиональное самоопределение позволяет ребенку правильно выбрать будущую профессию, легко учиться в ВУЗе и построить успешную карьеру в будущем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оводится в кабинете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– 45 минут.</w:t>
      </w:r>
    </w:p>
    <w:p>
      <w:pPr>
        <w:pStyle w:val="Normal"/>
        <w:spacing w:lineRule="auto" w:line="360" w:before="0" w:after="0"/>
        <w:ind w:lef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рукт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я «Профпробы на месте»</w:t>
      </w:r>
    </w:p>
    <w:p>
      <w:pPr>
        <w:pStyle w:val="Style2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Бородина Ольга  Анатольевн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</w:rPr>
        <w:t xml:space="preserve"> 10 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 профпробы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анее приготовлены медицинские халаты, амбулаторная карта, градусник,  фонендоскоп, красная папка судьи,  черная мантия, звуковые дорожки «Жить здорово», «Встать! Суд идет!», ролики о профессиях, карта заданий, </w:t>
      </w:r>
      <w:r>
        <w:rPr>
          <w:rFonts w:cs="Times New Roman" w:ascii="Times New Roman" w:hAnsi="Times New Roman"/>
          <w:sz w:val="28"/>
          <w:szCs w:val="28"/>
        </w:rPr>
        <w:t>карта наблюдений, презентация, компьютер, мультимедийный проектор, выставка индивидуальных маршру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 профессиональной проб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у старшеклассников  практического опыта в различных видах деятельности  (медицинских работников, юристов)  и оказание помощи в профессиональном самоопределении.</w:t>
        <w:br/>
        <w:t>Профессиональная проба "Врач" направлена 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выявление склонностей и способностей школьников  к обслуживанию больных; диагностику профессионально важных качеств педиатра: человеколюбие и сострадание, ответственность, терпение, наблюдательность, аккуратность, хорошая память, решительность; 2)Формирование у школьников  навыков доврачебной деятельности: предварительный осмотр больного (измеряет давление, пульс, температуру и пр.), устанавливает первичный диагноз и на основании этого диагноза оказывает больному необходимую медицинскую помощ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ая проба "Юрист" направлена на:</w:t>
      </w:r>
    </w:p>
    <w:p>
      <w:pPr>
        <w:pStyle w:val="Style25"/>
        <w:spacing w:lineRule="auto" w:line="360"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1)выявление склонностей и способностей школьников  к юридическим профессиям, диагностику профессионально важных качеств юриста: аналитические  способности, внимательность и хорошая  память, стрессоустойчивость, решительность, ответственность. 2) Формирование у школьников умений  быстро разыскивать необходимую информацию, а также умение не просто выразить свое мнение, а дать предельно точное юридически грамотное разъяснение со ссылкой на конкретные параграфы действующих законов и подзаконных актов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занятияв цел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ысление обучающимися перспективы собственной трудовой и профессиональной деятельности в области юриспруденции и медицины.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крыть  содержание работы представителей юридических и медицинских специальностей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знакомиться  с практическими особенностями деятельности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знать о требованиях к качествам личности при выборе профессии юриста, медицинского работника.</w:t>
      </w:r>
    </w:p>
    <w:p>
      <w:pPr>
        <w:pStyle w:val="Style22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поставить свои возможности и способности с требованиями профессии юриста и врача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казать рол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дивидуальной образовательной  программы для  достижения поставленных целе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оказать роль профпробы на месте  для   профессионального  самоопределения.</w:t>
      </w:r>
    </w:p>
    <w:p>
      <w:pPr>
        <w:pStyle w:val="Normal"/>
        <w:spacing w:lineRule="auto" w:line="360" w:before="0" w:after="15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знавательные УУД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совместно с учителем или самостоятельно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улировать познавательные цел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и выделение необходимой информаци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дить информацию в другие системы, моделировать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уктурировать знания; 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и письменной речи выражать свои мысл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кать наиболее эффективные способы решения задач в зависимости от конкретных условий; </w:t>
        <w:br/>
        <w:t>-осуществлять рефлексию способов и условий действия, контроль и оценку процесса и результатов деятельности; выбирать критери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алгоритмы деятельности при решении проблем творческого и поискового характера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анализ для сравнения, сериации, классификации объектов; 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причинно-следственные связи;</w:t>
        <w:br/>
        <w:t>- постраивать логические цепи рассуждений,  доказательство; </w:t>
        <w:br/>
        <w:t>- выдвигать гипотезы и их обоснование; </w:t>
        <w:br/>
        <w:t>-осуществлять поиск путей ее решения.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егулятивные УУД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 условиях сотрудничества с учителем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цел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деятельность с учетом промежуточных и конечных результатов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ть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в форме сличения способа действия и его результата с заданным эталоном с целью обнаружения отклонений и отличий от эталона; </w:t>
        <w:br/>
        <w:t>- корректировать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ценку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олевые усилия.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сотрудничество с учителем и сверстниками – определение цели, функций участников, способов взаимодействия; </w:t>
        <w:br/>
        <w:t>-проявлять инициативное сотрудничество в поиске и сборе информации; </w:t>
        <w:br/>
        <w:t>- разрешать конфликты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ять своим поведением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монологической и диалогической формами речи в соответствии с грамматическими и синтаксическими нормами родного языка. 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гут простраивать личностное, профессиональное, жизненное самоопределение; 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ять связи между целью деятельности и ее мотивом; </w:t>
        <w:br/>
        <w:t>-осуществлять моральный выбор, давать нравственные оценки, исходя из социальных и личностных ценностей.</w:t>
      </w:r>
    </w:p>
    <w:p>
      <w:pPr>
        <w:pStyle w:val="Style25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Профпрбы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нают  содержание и особенности трудовой деятельности по данной профессиональной пробе; 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нают  профессиональные требования, которые предъявляются к личности; 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ют  последовательность выполнения профессиональной пробы;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ют инструменты, оборудование, необходимые для профессиональной пробы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ий (практический)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меют  выполнять простейшие действия, операции  профессиональной пробы;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монстрируют  профессиональные  навыки, приобретенные  в ходе прохождения профессиональной пробы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дентификация в данной профессиональной пробе (профессии)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лексивный</w:t>
      </w:r>
    </w:p>
    <w:p>
      <w:pPr>
        <w:pStyle w:val="Style22"/>
        <w:spacing w:lineRule="auto" w:line="360"/>
        <w:rPr/>
      </w:pPr>
      <w:r>
        <w:rPr/>
        <w:t>- личностное принятие (или непринятие) профессиональной пробы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"/>
        <w:gridCol w:w="2730"/>
        <w:gridCol w:w="59"/>
        <w:gridCol w:w="1843"/>
        <w:gridCol w:w="1842"/>
        <w:gridCol w:w="1985"/>
        <w:gridCol w:w="1276"/>
      </w:tblGrid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брый день, участники нашей встречи! В этой аудитории собрались десятиклассники, 19 человек. Мы начинаем  наше мероприят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ФГОС  СО  прописано, что одна из целей образования – профессиональное самоопределение обучающихся. И важным этапом определения выбора будущей профессиональной деятельности  является погружение в  професс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м небольшую презентацию, подготовленную для нас Настей 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  тему нашей встречи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гут планировать сотрудничество с учителем и сверстниками – определение цели, функций участников, способов взаимодействия; </w:t>
              <w:br/>
              <w:t>-понять связи между целью деятельности и ее мотивом;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фессиях (приложение 1)</w:t>
            </w:r>
          </w:p>
        </w:tc>
      </w:tr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и ц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опорных знан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улируйте тему встре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понимаете  слово ПРОФПРОБ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нонимичная замен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Мир наших слов, и мир профессий  богат. И выбор Вам нужно сделать правильны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ой целью проходят  наша профпробы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фпроба не готовится спонтанно. Она проходит несколько этапов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этап Вами пройден?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Профпроб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роб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а – испытание, образец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роба – это испытание, применение различных упражнений, моделирующее элементы конкретного вида профес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роба  способствует сознательному, обоснованному выбору профессии, помогает убедиться в достоинствах и определиться с недостатками выбранной профессии. Профессиональные пробы также являются возможностью самовыраж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гут -понять связи между целью деятельности и ее мотивом; </w:t>
            </w:r>
          </w:p>
          <w:p>
            <w:pPr>
              <w:pStyle w:val="Style2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ют  содержание и особенности трудовой деятельности по данной профессиональной пробе; 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ют  профессиональные требования, которые предъявляются к личности; 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ют  последовательность выполнения профессиональной пробы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ют инструменты, оборудование, необходимые для профессиональной про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наша профпроба будет проходить на месте, здесь, в школе.  Форма – деловая иг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ами сделано на подготовительном этап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чимость подготовительного этапа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ятие в профлассах на базе школ 1,9, 2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 маршрута, создание ИО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речи с представителями профессий, пробы на предприят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ка профпробы на мест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стюмы, предметы, работа в командах, распределение ролей, составление вопросни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гут проявлять инициативное сотрудничество в поиске и сборе информации; </w:t>
              <w:br/>
              <w:t>-могут понять связи между целью деятельности и ее мотивом;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ют  последовательность выполнения профессиональной пробы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ют инструменты, оборудование, необходимые для профессиональной про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ОП-приложение 1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ют костюмы, предметы, расставлябт мебель для пробы</w:t>
            </w:r>
          </w:p>
        </w:tc>
      </w:tr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рофпроб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нас есть группа – будущие медицинские работни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еловек посещают медицинский клас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дание: прием у педиатра, вторичный, диагноз у ребенка ОР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жалуйста, участники профпробы готовят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ям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сти и десятиклассники): Вам даю карту наблюдений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готовят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и изучают карту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гут проявлять инициативное сотрудничество в поиске и сборе информации; - могут осуществлять контроль в форме сличения способа действия и его результата с заданным эталоном с целью обнаружения отклонений и отличий от эталона; </w:t>
              <w:br/>
              <w:t>- корректировать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ть оценку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волевые усил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организовать рабочее мест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ли роли</w:t>
            </w:r>
          </w:p>
          <w:p>
            <w:pPr>
              <w:pStyle w:val="Style2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ируют  профессиональные  навыки, приобретенные  в ходе прохождения профессиональной проб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из медицинского класс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 «Здорово жить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ют костюмы, предметы, расставлябт мебель для проб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4)</w:t>
            </w:r>
          </w:p>
        </w:tc>
      </w:tr>
      <w:tr>
        <w:trPr>
          <w:trHeight w:val="13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Прием у педиатра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иатр, медсестра, папа с ребенком (ребенок - сестра десятиклассниц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и работают с карто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ное сотрудничество в поиске и сборе информации; 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применить свой вопросник к больному, пришедшему на прие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заполнять личную карточку пациен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измерять температуру, пульс  у больн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делать осмотр горл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являет личностные качест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, терпение, аккуратность, решительн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ммуникативные способност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ролевая игр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то Приложение 5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3)</w:t>
            </w:r>
          </w:p>
        </w:tc>
      </w:tr>
      <w:tr>
        <w:trPr>
          <w:trHeight w:val="139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 наблюдателям:  ВЫ поверили, что перед Вами педиатр, медсестра?   Докажите (можете опираться на карту наблюдени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 участникам): Как Вы себя чувствовали  во время прием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знаниями должен владеть медицинский работник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умениями? Какими личностными качествам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гостям педиатру Гармс Л.А., акушеру Парамоновой И.Б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родители 10 А класса, они же были консультантами на подготовительном этапе)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блюдат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ное сотрудничество в поиске и сборе информации; </w:t>
              <w:br/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; </w:t>
              <w:br/>
              <w:t>- корректировать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ть оценку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волевые усил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ют  выполнять простейшие действия, операции  профессиональной пробы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ируют  профессиональные  навыки, приобретенные  в ходе прохождения профессиональной проб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рофпроб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проба «Юристы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нас есть группа – будущие юрис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 зал судебных заседаний, Суд. Преступление Р. Раскольнико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жалуйста, участники профпробы готовят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ям: Вам даю карту наблюдени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готовят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уроке литературы прочитали роман Ф.Достоевского "Преступление и наказание, поэтому и выбоана тема суд над Раскольниковым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и изучают кар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ное сотрудничество в поиске и сборе информации; </w:t>
              <w:br/>
              <w:t>-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организовать рабочее мест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ли рол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«Встать, суд идет»(приложение 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(приложение 8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группах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Суд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, прокурор, адвокат, помощник судьи, Р. Раскольников, С. Мармеладо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ное сотрудничество в поиске и сборе информации; </w:t>
              <w:br/>
              <w:t>- осуществлять контроль в форме сличения способа действия и его результата с заданным эталоном с целью обнаружения отклонений и отличий от эталона; </w:t>
              <w:br/>
              <w:t>- корректировать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ть оценку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волевые усил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меет применять свой вопросник к подсудимому, к свидетелю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иентируется в юридических документ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ет аналитические способност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являет личностные качест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, терпение, аккуратность, решительн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ммуникативные способ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ролевая игр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ют костюмы, предметы, расставлябт мебель для проб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 профпробе(приложение 7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 (приложение 8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то Приложение 9)</w:t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 наблюдателям:  ВЫ поверили, что перед Вами судья, прокурор, адвокат, помощник судьи?   Докажите (можете опираться на карту наблюдений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 участникам): Как Вы себя чувствовали  во время прием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знаниями должен владеть юрист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умениями? Какими личностными качествам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гостю, юристу Ботиной Н.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и работают с карто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блюдат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инициативное сотрудничество в поиске и сборе информации; </w:t>
              <w:br/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; </w:t>
              <w:br/>
              <w:t>- корректировать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ть оценку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волевые усилия.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ют  выполнять простейшие действия, операции  профессиональной пробы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монстрируют  профессиональные  навыки, приобретенные  в ходе прохождения профессиональной проб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ы Койнова Е.А (написаны через месяц, когда обучающаяся готовилась к НПК  ЕЭФМ, приложение 12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 профпробе(приложение 7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наблюдений (приложение 8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: если человек живет, чтобы приносить людям добро, облегчать их страдания при болезнях, давать людям радость, то он оценивает себя на уровне этой своей человечности. Он ставит себе цель, достойную человека.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ина (в профпробе медсестра): Если ты врач, то, может быть, поставил больному неправильный диагноз? Такое бывает у самых лучших врачей. Но в сумме ты все-таки помог больше, чем не помог. От ошибок никто не застрахован. Но самая главная ошибка, ошибка роковая – неправильно выбранная главная задача в жизни.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фья (в профпробе подсудимый):     Поэтому главной жизненной задачей должна быть обязательно задача шире, чем просто личностная, она не должна быть замкнута только на собственных удачах и неудачах. Она должна диктоваться добротой к людям, любовью к семье, к своему городу, к своему народу, стране, ко всей Вселенно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тата на слайде:</w:t>
            </w:r>
            <w:r>
              <w:rPr>
                <w:rFonts w:eastAsia="+mn-ea;Times New Roman" w:cs="Times New Roman" w:ascii="Times New Roman" w:hAnsi="Times New Roman"/>
                <w:bCs/>
                <w:color w:val="00206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ак хорошо,  когда у человека есть возможность выбрать себе профессию  не по необходимости, а сообразуясь с душевными склонностя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осуществлять профессиональный  выбор, давать нравственные оценки, исходя из социальных и личностных ценностей.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ют  содержание и особенности трудовой деятельности по данной профессиональной пробе; 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ют  профессиональные требования, которые предъявляются к личности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стное принятие (или непринятие) профессиональной пробы.</w:t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гостями (Приложение 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следний слайд (приложение 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 (письмо Д. Лихачева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олика о професиях врача и юриста ( на усмотрение организатора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от 29.12.2012 N 273-ФЗ  "Об образовании в Российской Федерации» Статья 66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каз Министерства образования и науки РФ от 29 декабря 2014 г. № 1645 “О внесении изменений в приказ Министерства образования и науки Российской Федерации от 17 мая 2012 г. № 413 “Об утверждении федерального государственного   образовательного стандарта среднего (полного) общего образования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Блэ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St. Paul: «West Publishing Co.», 1891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стоевский Ф. М. «Преступление и наказание». – М: Детская литература, 1979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Шорыгина Т.А. Беседы о профессиях. Методическое пособие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https://multiurok.ru/files/urok-sud-nad-raskol-nikovym.html- Урок "Суд над Раскольниковым"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uzopedia.ru/vuz?s=yuridicheskie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идические вузы России 2019:проходные баллы, лучшие университеты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b.ru/article/277339/samyie-izvestnyie-yuristyi-rossii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ые известные юристы России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http://edunews.ru/professii/obzor/Medicinskie/vrach.html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fictionbook.ru</w:t>
        </w:r>
      </w:hyperlink>
      <w:r>
        <w:rPr>
          <w:rStyle w:val="Pathseparator"/>
          <w:rFonts w:cs="Times New Roman" w:ascii="Times New Roman" w:hAnsi="Times New Roman"/>
          <w:sz w:val="28"/>
          <w:szCs w:val="28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…lihachev…pisma…dobrom…prekrasnom…</w:t>
        </w:r>
      </w:hyperlink>
      <w:r>
        <w:rPr>
          <w:rFonts w:cs="Times New Roman" w:ascii="Times New Roman" w:hAnsi="Times New Roman"/>
          <w:sz w:val="28"/>
          <w:szCs w:val="28"/>
        </w:rPr>
        <w:t>Д. Лихачев "Письма о добром и прекрасном"</w:t>
      </w:r>
    </w:p>
    <w:sectPr>
      <w:footerReference w:type="default" r:id="rId7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JournalSansC">
    <w:charset w:val="cc"/>
    <w:family w:val="auto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urok">
    <w:name w:val="text_urok Знак"/>
    <w:qFormat/>
    <w:rPr>
      <w:rFonts w:ascii="SchoolBookC" w:hAnsi="SchoolBookC" w:eastAsia="Times New Roman" w:cs="SchoolBookC"/>
      <w:color w:val="00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Основной текст + Полужирный"/>
    <w:basedOn w:val="Style20"/>
    <w:qFormat/>
    <w:rPr>
      <w:b/>
      <w:bCs/>
      <w:spacing w:val="0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thseparator">
    <w:name w:val="path__separator"/>
    <w:basedOn w:val="Style14"/>
    <w:qFormat/>
    <w:rPr/>
  </w:style>
  <w:style w:type="character" w:styleId="C9">
    <w:name w:val="c9"/>
    <w:basedOn w:val="Style14"/>
    <w:qFormat/>
    <w:rPr/>
  </w:style>
  <w:style w:type="character" w:styleId="C26">
    <w:name w:val="c26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0"/>
      <w:szCs w:val="20"/>
      <w:lang w:val="en-US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b/>
      <w:bCs/>
      <w:color w:val="00000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vuzopedia.ru/vuz?s=yuridicheskie-" TargetMode="External"/><Relationship Id="rId4" Type="http://schemas.openxmlformats.org/officeDocument/2006/relationships/hyperlink" Target="http://fb.ru/article/277339/samyie-izvestnyie-yuristyi-rossii-" TargetMode="External"/><Relationship Id="rId5" Type="http://schemas.openxmlformats.org/officeDocument/2006/relationships/hyperlink" Target="http://yandex.ru/clck/jsredir?bu=2i105g&amp;from=yandex.ru%3Bsearch%2F%3Bweb%3B%3B&amp;text=&amp;etext=8733.lS1SltRiOmiNzQ0D460N-0txvx1i1zU0Y6O6Ew4gGqLbClUUn-JVKyUpFS97wiIZd4rRIZbqeG172XArzUKPXsRu0xOmub1LLcU96Of40_x2tIhDlp_l_w1FUmKk32QP.d43b08a884be790dbc142ab50db12761e073743d&amp;uuid=&amp;state=PEtFfuTeVD4jaxywoSUvtB2i7c0_vxGdnZzpoPOz6GTqyxekpgelGN0462N3raoDxGmZrxyyOXapd8URPfvG8IMG0s3yHIL4smGJHtBkzMY4cs8YBWqNrA,,&amp;&amp;cst=AiuY0DBWFJ5Hyx_fyvalFBu4hOKszal8NkEDQPP1EDrmAf-AqYatl90Aq7WLHWsIkKWYA24nGoMOeYn88rcnUBWT0WCLFEnb6_lftbpWt2DhAiLR2ZvVhNWEpk0cideOximF2QV9lc8mheXQblDBYF6AEuJ4y2n3eY42ZzgmwahR6eIgxyHYdfhaT1eYa8CIdYg-4PMpRhDaFWC22X_yxYaLaev-Ow5cKSEkD6YLh5PpCo9mKEntJ1HpIxCgQK2iShStnleazAlhBmppgwcg96QQoA2iU7cPHdYcywqBvm1opGSz1TBgBev47w18zBlvrd5JvCfE9CWwArxz_-FCEI_KlpwsOw-1uRbTZNwNRudKDBzyDI8Sa33NbxtbtOv84E5CK9bn8Wp3i_xSfxNK3fb2mcPcGU_l-KwOgiNTjDSBlp_qsBQ8EYa5J2YSN6IxTXToLgfTPB0MjM_OGmVERPoEAgD9O0oj2nFvra4EW4n0rHmdWmrUjZdyW86E_2pjyBOBVkt6zSP30h0zf3XMfzX47IJ3iEmqFRaGUFrDO9wMw0GbWMOFqx5-XLs2Q8wn41-Nq06GNqxcmsoTIMFENkVlxtQ2KLGYWcXwIJ0vcUSjjC4Q_LZiwnGsSWj8JSb3WxS6Fm_Qciuxrlqh2GgnpKN0TcCRXh6RkdsO9a6MpNGyxEG8R1cFz6W1DbaaFgfyTVPHN7LD9SKjsLHE4oLuRAZhadNOcTtT4bPXPdJQlZhOGii1wcsPnoOVg4Lw9wGp3952g5aURD4ChqDIymdXbS6-ku2_9J121-niazcFi3Nh6BigKwjXcFUQKIXos9kH5F6kM0FI-QcaSuwyjwjXMetpel3I4M6SrQ_xrEzkvoW-9iAJHntOiUhVCn4l_POndLFn7E7ZJ74fEFvHntEU8MKU6QBhn8ERGA-BussXAu8,&amp;data=UlNrNmk5WktYejY4cHFySjRXSWhXTEFSNTRLRjVLby1PY2xkY3lwT1pvcWhqc2dJMS1oLVAxazBlQWpkVE00TkVxaU52cG5sTGZIYWhkTUZmQThhZFZOejVFMGhpYW5VWlR1TDJQVUpMN3cs&amp;sign=6a8a9869290fef3cc933602ee19648b1&amp;keyno=0&amp;b64e=2&amp;ref=orjY4mGPRjk5boDnW0uvlrrd71vZw9kpVBUyA8nmgRE2aF5dssypXSqMWCyMGpd-XOuPhb-8PZtiVtdm-Lt-VIROwbbYXDXze9yn1RMZ5BUOxlM0OO4F430-_ZKqkMXD6dITZhFIBsz12o007IWZOdChZ6_xk1Gpb7ypgELYthQykBT_yANN8lLAVSs5Dsn8MWDMBouA276Aqhpxf8djyDOTF3lvFjLx1CSTyDiyzz4VTS9QlsX3sCnmdEozD1AF9CGGeZfw23yiMhXmLaz4Qnwc78wMp8LmA-eJVNq3K_r8xVPxtL3XFf_VOngVYCkOscrXBOT-47__io1oGHxs1prqmMzxdVul&amp;l10n=ru&amp;rp=1&amp;cts=1574482536514@@events%3D%5B{&quot;event&quot;%3A&quot;click&quot;%2C&quot;id&quot;%3A&quot;2i105g&quot;%2C&quot;cts&quot;%3A1574482536514%2C&quot;fast&quot;%3A{&quot;organic&quot;%3A1}%2C&quot;service&quot;%3A&quot;web&quot;%2C&quot;event-id&quot;%3A&quot;k3b290ealc&quot;}%5D&amp;mc=4.195076792857834&amp;hdtime=125174.385" TargetMode="External"/><Relationship Id="rId6" Type="http://schemas.openxmlformats.org/officeDocument/2006/relationships/hyperlink" Target="https://fictionbook.ru/author/lihachev_dmitriyi_sergeevich/pisma_o_dobrom_i_prekrasnom/read_online.html" TargetMode="Externa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59:00Z</dcterms:created>
  <dc:creator>Alexander</dc:creator>
  <dc:description/>
  <cp:keywords/>
  <dc:language>en-US</dc:language>
  <cp:lastModifiedBy>Пользователь</cp:lastModifiedBy>
  <cp:lastPrinted>2015-01-19T09:21:00Z</cp:lastPrinted>
  <dcterms:modified xsi:type="dcterms:W3CDTF">2019-11-24T15:03:00Z</dcterms:modified>
  <cp:revision>65</cp:revision>
  <dc:subject/>
  <dc:title/>
</cp:coreProperties>
</file>